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эрия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13.10.2011 г. №3110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</w:t>
      </w:r>
    </w:p>
    <w:p>
      <w:pPr>
        <w:pStyle w:val="Normal"/>
        <w:jc w:val="center"/>
        <w:rPr/>
      </w:pPr>
      <w:r>
        <w:rPr/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/>
        <w:t>от 03.08.2011 г. № 2281-п/1 «</w:t>
      </w:r>
      <w:r>
        <w:rPr>
          <w:szCs w:val="20"/>
        </w:rPr>
        <w:t>Об утверждении</w:t>
      </w:r>
    </w:p>
    <w:p>
      <w:pPr>
        <w:pStyle w:val="Normal"/>
        <w:jc w:val="center"/>
        <w:rPr/>
      </w:pPr>
      <w:r>
        <w:rPr>
          <w:szCs w:val="20"/>
        </w:rPr>
        <w:t>Порядка предоставления субсидий юридическим лицам</w:t>
      </w:r>
    </w:p>
    <w:p>
      <w:pPr>
        <w:pStyle w:val="Normal"/>
        <w:jc w:val="center"/>
        <w:rPr/>
      </w:pPr>
      <w:r>
        <w:rPr>
          <w:szCs w:val="20"/>
        </w:rPr>
        <w:t>(за исключением субсидий муниципальным учреждениям),</w:t>
      </w:r>
    </w:p>
    <w:p>
      <w:pPr>
        <w:pStyle w:val="Normal"/>
        <w:jc w:val="center"/>
        <w:rPr/>
      </w:pPr>
      <w:r>
        <w:rPr>
          <w:szCs w:val="20"/>
        </w:rPr>
        <w:t>индивидуальным предпринимателям - производителям работ</w:t>
      </w:r>
    </w:p>
    <w:p>
      <w:pPr>
        <w:pStyle w:val="Normal"/>
        <w:jc w:val="center"/>
        <w:rPr/>
      </w:pPr>
      <w:r>
        <w:rPr>
          <w:szCs w:val="20"/>
        </w:rPr>
        <w:t>в целях возмещения затрат по капитальному ремонту</w:t>
      </w:r>
    </w:p>
    <w:p>
      <w:pPr>
        <w:pStyle w:val="Normal"/>
        <w:jc w:val="center"/>
        <w:rPr/>
      </w:pPr>
      <w:r>
        <w:rPr>
          <w:szCs w:val="20"/>
        </w:rPr>
        <w:t>общего имущества многоквартирных домов</w:t>
      </w:r>
    </w:p>
    <w:p>
      <w:pPr>
        <w:pStyle w:val="Normal"/>
        <w:jc w:val="center"/>
        <w:rPr/>
      </w:pPr>
      <w:r>
        <w:rPr>
          <w:szCs w:val="20"/>
        </w:rPr>
        <w:t>городского округа Тольятти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целях уточнения Порядка предоставления субсидий юридическим лицам (за исключением субсидий муниципальным учреждениям), индивидуальным предпринимателям – производителям работ в целях возмещения затрат по капитальному ремонту общего имущества многоквартирных домов городского округа Тольятти, утвержденного постановлением мэрии городского округа Тольятти от 03.08.2011 г.</w:t>
        <w:br/>
        <w:t>№ 2281-п/1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1.</w:t>
        <w:tab/>
        <w:t xml:space="preserve">Внести в постановление </w:t>
      </w:r>
      <w:r>
        <w:rPr/>
        <w:t>мэрии городского округа Тольятти</w:t>
        <w:br/>
        <w:t>от 03.08.2011 г. № 2281-п/1 «</w:t>
      </w:r>
      <w:r>
        <w:rPr>
          <w:szCs w:val="20"/>
        </w:rPr>
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 - производителям работ в целях возмещения затрат по капитальному ремонту общего имущества многоквартирных домов городского округа Тольятти</w:t>
      </w:r>
      <w:r>
        <w:rPr/>
        <w:t xml:space="preserve">» (далее - Порядок) </w:t>
      </w:r>
      <w:r>
        <w:rPr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1</w:t>
        <w:tab/>
        <w:t>Пункт 1.2 Порядка дополнить абзацем следующего содержа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«Субсидии на реализацию программ могут предоставляться за счет средств областного бюджета, направляемых на софинансирование расходных обязательств бюджета городского округа Тольятти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2.</w:t>
        <w:tab/>
        <w:t>Пункт 2.1 Порядка изложить в следующей редакции: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2.1.</w:t>
        <w:tab/>
        <w:t>Условием предоставления субсидий являетс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2.1.1.</w:t>
        <w:tab/>
        <w:t xml:space="preserve"> Долевое софинансирование собственниками помещений и (или) управляющей организацией капитального ремонта общего имущества в многоквартирном доме в размере не менее 0,1% от стоимости ремонта, при реализации целевой программы – в размере не менее, предусмотренном программой, за исключением случаев, предусмотренных в п. 2.1.2 настоящего Порядк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2.</w:t>
        <w:tab/>
        <w:t xml:space="preserve"> В случае предоставления субсидий из областного бюджета на софинансирование установленных расходных обязательств городского округа Тольятти, условия предоставления которых не предусматривают долевое софинансирование собственников помещений и (или) управляющих организаций, положения, указанные в п. 2.1.1 настоящего Порядка не применяются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3.</w:t>
        <w:tab/>
        <w:t>Пункт 6.1.2 Порядка изложить в следующей редакц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«6.1.2. Окончательный расчет производится на расчетный счет Получателя субсидии в течение 10 банковских дней с момента принятия отчета о произведенных затратах (приложение № 1 к договору субсидий (приложение № 5 Порядка) </w:t>
      </w:r>
      <w:r>
        <w:rPr>
          <w:bCs/>
          <w:szCs w:val="28"/>
        </w:rPr>
        <w:t>после предоставления акта(ов) допуска в коммерческую эксплуатацию общедомовых приборов учета, а также документов, предусмотренных пп. 5.3.2, 5.4, 5.5 Порядка</w:t>
      </w:r>
      <w:r>
        <w:rPr>
          <w:szCs w:val="28"/>
        </w:rPr>
        <w:t>, в соответствии</w:t>
        <w:br/>
        <w:t>с п. 5.7 Порядка.»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.4.</w:t>
        <w:tab/>
        <w:t xml:space="preserve">В пункте 2.2.2 приложения № 4 к Порядку после слов </w:t>
      </w:r>
      <w:r>
        <w:rPr>
          <w:bCs/>
          <w:szCs w:val="28"/>
        </w:rPr>
        <w:t>«Ежемесячно до 10 числа» добавить словом «месяца» и далее по тексту.</w:t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1.5.</w:t>
        <w:tab/>
      </w:r>
      <w:r>
        <w:rPr>
          <w:szCs w:val="28"/>
        </w:rPr>
        <w:t>Пункт 1.2 приложений №№ 4 и 5 к Порядку изложить в следующей редакци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«1.2. Субсидия предоставляется за счет средств бюджета городского округа Тольятти в сумме ____________ руб., в том числе, формируемых за счет средств областного бюджета в сумме ___________ руб., в соответствии с п. 1.2 Порядка.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1.6.</w:t>
        <w:tab/>
        <w:t>Приложение № 1 к договору субсидии приложения № 4 к Порядку изложить</w:t>
      </w:r>
      <w:r>
        <w:rPr>
          <w:szCs w:val="28"/>
        </w:rPr>
        <w:t xml:space="preserve"> в редакции,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7.</w:t>
        <w:tab/>
        <w:t>Приложение № 6 к Порядку изложить</w:t>
      </w:r>
      <w:r>
        <w:rPr>
          <w:szCs w:val="28"/>
        </w:rPr>
        <w:t xml:space="preserve"> в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.</w:t>
        <w:tab/>
        <w:t>Управлению по оргработе и связям с общественностью мэрии (Абрамов С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</w:t>
        <w:tab/>
        <w:t>Контроль за выполнением настоящего постановления возложить на заместителя мэра Иванова В.В.</w:t>
      </w:r>
    </w:p>
    <w:p>
      <w:pPr>
        <w:pStyle w:val="1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8"/>
      <w:szCs w:val="24"/>
    </w:rPr>
  </w:style>
  <w:style w:type="character" w:styleId="9">
    <w:name w:val=" Знак Знак9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3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0:00Z</dcterms:created>
  <dc:creator>А.Шамин</dc:creator>
  <dc:description/>
  <cp:keywords/>
  <dc:language>en-US</dc:language>
  <cp:lastModifiedBy>пользователь</cp:lastModifiedBy>
  <cp:lastPrinted>2011-09-13T10:05:00Z</cp:lastPrinted>
  <dcterms:modified xsi:type="dcterms:W3CDTF">2011-10-13T07:03:00Z</dcterms:modified>
  <cp:revision>10</cp:revision>
  <dc:subject/>
  <dc:title>МУНИЦИПАЛЬНАЯ АДРЕСНАЯ ПРОГРАММА</dc:title>
</cp:coreProperties>
</file>